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135" w:hanging="285"/>
        <w:rPr/>
      </w:pPr>
      <w:r>
        <w:rPr/>
        <w:t xml:space="preserve">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ё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ОО Управляющей  Компании «Верхний посад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выполнении договора управления многоквартирным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мом №  102  по  ул.  Благовещенска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.01.2016 г. по 31.12.2016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ЖИЛЬЦ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 Вашему дому:                                                                                 начислено        поступило             дол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 текущий ремонт                                                                           </w:t>
      </w:r>
      <w:r>
        <w:rPr>
          <w:u w:val="single"/>
        </w:rPr>
        <w:t xml:space="preserve"> 167 396,80         160 416,70         6 980,10                                          </w:t>
      </w:r>
      <w:r>
        <w:rPr>
          <w:b/>
          <w:bCs/>
          <w:u w:val="single"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/>
      </w:pPr>
      <w:r>
        <w:rPr/>
        <w:t>Выполнены следующие виды работ за счёт средств  текущего ремонта на сумму 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6216"/>
        <w:gridCol w:w="993"/>
        <w:gridCol w:w="992"/>
        <w:gridCol w:w="1417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 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(руб).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6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ляция труб (подвал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6,49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910,05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6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821,6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прочистка  вентканалов  кв. 1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,2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вентканал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92,0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193,32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гидравлического доводчика 4й п-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291,1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радиатора чуг. (10/12/4сек) кв.5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резка Ду (15/20)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мена трубы Ду (15/20)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/шт/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/ш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м/п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1/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/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5/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04,23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6,32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текление  2й  п-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7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373,75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6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гнебиозащитное покрытие деревянных элементов кровл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884,25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</w:t>
            </w:r>
          </w:p>
        </w:tc>
        <w:tc>
          <w:tcPr>
            <w:tcW w:w="6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 xml:space="preserve">Замена крана шарового Ду 15  кв.34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86,54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</w:t>
            </w:r>
          </w:p>
        </w:tc>
        <w:tc>
          <w:tcPr>
            <w:tcW w:w="6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Выполнения н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</w:t>
            </w:r>
          </w:p>
        </w:tc>
        <w:tc>
          <w:tcPr>
            <w:tcW w:w="6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Выполнения н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6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выпуска канализации 4 п-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3,8                  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 567,69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мывка  системы отопления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 194,86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ая проверка вентканал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н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0,0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6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я н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6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432,64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6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ляция труб Ду (15/20)  подва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м/п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2,0/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513,73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686,2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орка снега и наледи с кровли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686,2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текущему ремонту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 982,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ООО УК «Верхний посад»                                                                          Л.В.Се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собственники и нанимател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олее  подробную информацию о выполненных работа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орма 2. 8 Приказа Минстроя России №882/ПР  от 22.12.2014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ы можете получить  ООО УК «Верхний посад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адресу ул. Благовещенская  102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л. 72-20-11</w:t>
      </w:r>
    </w:p>
    <w:sectPr>
      <w:type w:val="nextPage"/>
      <w:pgSz w:w="11906" w:h="16838"/>
      <w:pgMar w:left="567" w:right="566" w:gutter="0" w:header="0" w:top="2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2:00Z</dcterms:created>
  <dc:creator>user</dc:creator>
  <dc:description/>
  <cp:keywords/>
  <dc:language>en-US</dc:language>
  <cp:lastModifiedBy>User</cp:lastModifiedBy>
  <cp:lastPrinted>2016-12-07T10:58:00Z</cp:lastPrinted>
  <dcterms:modified xsi:type="dcterms:W3CDTF">2017-03-01T07:21:00Z</dcterms:modified>
  <cp:revision>24</cp:revision>
  <dc:subject/>
  <dc:title>                                     </dc:title>
</cp:coreProperties>
</file>